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Тара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 Тарасовского района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на 2020 год 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66 29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1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1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968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 20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 745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5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91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26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574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07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0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4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иальные расходы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65.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65.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7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5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37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37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4.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92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40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40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79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335,9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35.9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3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8 68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8 945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9 295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 435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 9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8 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3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 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7 835.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30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0 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2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0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4:00Z</dcterms:created>
  <dc:creator>Захарова</dc:creator>
  <dc:description/>
  <cp:keywords/>
  <dc:language>en-US</dc:language>
  <cp:lastModifiedBy>User</cp:lastModifiedBy>
  <cp:lastPrinted>2019-12-23T15:20:00Z</cp:lastPrinted>
  <dcterms:modified xsi:type="dcterms:W3CDTF">2019-12-23T12:31:00Z</dcterms:modified>
  <cp:revision>23</cp:revision>
  <dc:subject/>
  <dc:title/>
</cp:coreProperties>
</file>